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НАЦИОНАЛНОМ ПАРКУ „ДРИНА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Члан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вим законом уређују се границе, зоне и режими заштите, питања управљања, заштите и развоја Националног парка „Дрина“ (у даљем тексту: Национални парк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Национални парк је подручје изузетних природних вриједности, којe чини клисурасто-кањонска дол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ијеке Дрине као једна од најзначајнијих ријечних долина Републике Српске, са бројним стаништима ендемичних и реликтних биљних врста,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те </w:t>
      </w: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 xml:space="preserve">изузетним диверзитетом флоре и фауне, које је 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намијењено очувању постојећих природних вриједности и ресурса, укупне пејзажне, геолошке и биолошке разноврсности, као и задовољењу научних, образовних, духовних, естетских, културних, туристичких, здравствено-рекреативних потреба и осталих активности у складу са начелима заштите природе и одрживог развој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питања од значаја за заштиту, развој, унапређивање, управљање, финансирање, казнене одредбе и одрживо коришћење Националног парка која нису уређена овим законом примјењују се посебни прописи којим се уређују питања националних паркова, заштите природе и други закони и подзаконски акти којима се регулише ова облас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4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ционални парк простире се на подручју општине Сребреница у укупној површини од 6.315,32 хекта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пис спољне границе Националног парка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четна тачка описа границе обухвата Националног парка је у тромеђи општина Сребреница, Вишеград и Рогатица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ница иде ка сјевероистоку до тромеђе општина Сребреница, Вишеград и Бајине Баште у Србиј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Б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А до тачке Б, граница иде језером Перућац, односно границом између општина Сребреница и Вишеград. Од тромеђе општина Сребреница, Вишеград и Бајине Баште у Србиј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Б</w:t>
      </w:r>
      <w:r>
        <w:rPr>
          <w:rFonts w:cs="Times New Roman" w:ascii="Times New Roman" w:hAnsi="Times New Roman"/>
          <w:sz w:val="24"/>
          <w:szCs w:val="24"/>
          <w:lang w:val="sr-BA"/>
        </w:rPr>
        <w:t>), граница иде до круне бране Перућац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В</w:t>
      </w:r>
      <w:r>
        <w:rPr>
          <w:rFonts w:cs="Times New Roman" w:ascii="Times New Roman" w:hAnsi="Times New Roman"/>
          <w:sz w:val="24"/>
          <w:szCs w:val="24"/>
          <w:lang w:val="sr-BA"/>
        </w:rPr>
        <w:t>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Б до тачке В, граница иде језером Перућац, односно границом између Босне и Херцеговине и Србије. Од круне бране Перућац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В</w:t>
      </w:r>
      <w:r>
        <w:rPr>
          <w:rFonts w:cs="Times New Roman" w:ascii="Times New Roman" w:hAnsi="Times New Roman"/>
          <w:sz w:val="24"/>
          <w:szCs w:val="24"/>
          <w:lang w:val="sr-BA"/>
        </w:rPr>
        <w:t>) граница наставља до тачке спајања к. о. Сулице и к. о. Осатица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д тачке В до тачке Г, граница прати локални пут уз језеро Перућац, од бране у правцу сјеверозапада. Од тачке спајања к. о. Сулице и к. о. Осатиц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(тачка Г) </w:t>
      </w:r>
      <w:r>
        <w:rPr>
          <w:rFonts w:cs="Times New Roman" w:ascii="Times New Roman" w:hAnsi="Times New Roman"/>
          <w:sz w:val="24"/>
          <w:szCs w:val="24"/>
          <w:lang w:val="sr-BA"/>
        </w:rPr>
        <w:t>граница иде до тромеђе к. о. Сулице, к. о. Осатица и к. о. Беширевић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Д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Г до тачке Д, граница прати границу између к. о. Сулице и к. о. Осатица. Од тромеђе к. о. Сулице, к. о. Осатица и к. о. Беширевић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Д</w:t>
      </w:r>
      <w:r>
        <w:rPr>
          <w:rFonts w:cs="Times New Roman" w:ascii="Times New Roman" w:hAnsi="Times New Roman"/>
          <w:sz w:val="24"/>
          <w:szCs w:val="24"/>
          <w:lang w:val="sr-BA"/>
        </w:rPr>
        <w:t>) граница иде до тромеђе к. о. Осатица, к. о. Беширевићи и к. о. Међе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Ђ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Д до тачке Ђ, граница иде границом између к. о. Осатица и к. о. Беширевићи. Од тромеђе к. о. Осатица, к. о. Беширевићи и к. о. Међе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Ђ</w:t>
      </w:r>
      <w:r>
        <w:rPr>
          <w:rFonts w:cs="Times New Roman" w:ascii="Times New Roman" w:hAnsi="Times New Roman"/>
          <w:sz w:val="24"/>
          <w:szCs w:val="24"/>
          <w:lang w:val="sr-BA"/>
        </w:rPr>
        <w:t>) граница иде до тромеђе к. о. Осатица и к. о. Међе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Ђ до тачке Е, граница иде границом између к. о. Осатица и к. о. Међе. Од тачке укрштања к. о. Осатица и к. о. Међе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Е</w:t>
      </w:r>
      <w:r>
        <w:rPr>
          <w:rFonts w:cs="Times New Roman" w:ascii="Times New Roman" w:hAnsi="Times New Roman"/>
          <w:sz w:val="24"/>
          <w:szCs w:val="24"/>
          <w:lang w:val="sr-BA"/>
        </w:rPr>
        <w:t>) граница иде до тачке укрштања к. о. Међе и к. о. Урисић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Ж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Е до тачке Ж, граница иде унутар к. о. Међе, локалним путем који спаја села Грујичићи, Међе и Карно. Од тачке укрштања к. о. Међе и к. о. Урисић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Ж</w:t>
      </w:r>
      <w:r>
        <w:rPr>
          <w:rFonts w:cs="Times New Roman" w:ascii="Times New Roman" w:hAnsi="Times New Roman"/>
          <w:sz w:val="24"/>
          <w:szCs w:val="24"/>
          <w:lang w:val="sr-BA"/>
        </w:rPr>
        <w:t>) граница иде до тачке укрштања к. о. Међе и к. о. Урисић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З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Ж до тачке З, граница прати границу између к. о. Међе и к. о. Урисићи у правцу сјеверозапада. Од тачке укрштања к. о. Међе и к. о. Урисић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З</w:t>
      </w:r>
      <w:r>
        <w:rPr>
          <w:rFonts w:cs="Times New Roman" w:ascii="Times New Roman" w:hAnsi="Times New Roman"/>
          <w:sz w:val="24"/>
          <w:szCs w:val="24"/>
          <w:lang w:val="sr-BA"/>
        </w:rPr>
        <w:t>) граница иде до тачке укрштања к. о. Урисићи и к. о. Радошевић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З до тачке И, граница иде унутар к. о. Урисићи, од Каранског потока шумским путем у правцу запада, до тачке укрштања са потоком Мујица код Пустановића. Од тачке укрштања к. о. Урисићи и к. о. Радошевић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И</w:t>
      </w:r>
      <w:r>
        <w:rPr>
          <w:rFonts w:cs="Times New Roman" w:ascii="Times New Roman" w:hAnsi="Times New Roman"/>
          <w:sz w:val="24"/>
          <w:szCs w:val="24"/>
          <w:lang w:val="sr-BA"/>
        </w:rPr>
        <w:t>) граница иде до тачке укрштања к. о. Урисићи и к. о. Радошевић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Ј</w:t>
      </w:r>
      <w:r>
        <w:rPr>
          <w:rFonts w:cs="Times New Roman" w:ascii="Times New Roman" w:hAnsi="Times New Roman"/>
          <w:sz w:val="24"/>
          <w:szCs w:val="24"/>
          <w:lang w:val="sr-BA"/>
        </w:rPr>
        <w:t>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И до тачке Ј, граница иде границом између к. о. Урисићи и к. о. Радошевићи у правцу запада. Од тачке укрштања к. о. Урисићи и к. о. Радошевић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Ј</w:t>
      </w:r>
      <w:r>
        <w:rPr>
          <w:rFonts w:cs="Times New Roman" w:ascii="Times New Roman" w:hAnsi="Times New Roman"/>
          <w:sz w:val="24"/>
          <w:szCs w:val="24"/>
          <w:lang w:val="sr-BA"/>
        </w:rPr>
        <w:t>) граница иде до тачке укрштања к. о. Радошевићи и к. о. Подравање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К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Ј до тачке К, граница иде унутар к. о. Радошевићи пратећи поток Поповац у правцу запада до Марковића. Граница наставља да иде у правцу запада до коте Боровац (1.053 m), а потом се спушта на југ до локалног пута у Љесковику. Граница прати локални пут у правцу сјеверозапада у дужини од око километар и затим скреће ка југоистоку према коти Црнушика (1.167 m). Граница затим иде у правцу запада и сјеверозапада до изворишта Бијеле воде, а онда се пење у правцу југозапада до коте 1.238 m надморске висине у Љутици. Граница затим иде врхом платоа Сушица у правцу сјеверозапада, прво до коте 1.238 m у Љутици, а потом до Жеђи. Од тачке укрштања к. о. Радошевићи и к. о. Подравање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К</w:t>
      </w:r>
      <w:r>
        <w:rPr>
          <w:rFonts w:cs="Times New Roman" w:ascii="Times New Roman" w:hAnsi="Times New Roman"/>
          <w:sz w:val="24"/>
          <w:szCs w:val="24"/>
          <w:lang w:val="sr-BA"/>
        </w:rPr>
        <w:t>) граница иде до тачке укрштања к. о. Радошевићи и к. о. Подравање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Л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К до тачке Л, граница иде границом између к. о. Радошевићи и к. о. Подравање у правцу запада. Од тачке укрштања к. о. Радошевићи и к. о. Подравање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Л</w:t>
      </w:r>
      <w:r>
        <w:rPr>
          <w:rFonts w:cs="Times New Roman" w:ascii="Times New Roman" w:hAnsi="Times New Roman"/>
          <w:sz w:val="24"/>
          <w:szCs w:val="24"/>
          <w:lang w:val="sr-BA"/>
        </w:rPr>
        <w:t>) граница иде до тромеђе к. о. Лука–Сребреница, к. о. Подравање–Сребреница и к. о. Рупово брдо – Милић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Љ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Л до тачке Љ, граница иде у правцу запада и сјеверозапада врхом платоа Сушица, до кота 1.104 m и 1.125 m у Погледалима, затим даље до коте 1.072 m надморске висине. Граница затим прати шумски пут врхом Сушице, пролазећи кроз Грабике, потом се пење до коте Хомарић (1.139 m надморске висине), а након тога спушта у предјелу Стрмца. Од тромеђе к. о. Лука–Сребреница, к. о. Подравање–Сребреница и к. о. Рупово брдо – Милићи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тачка Љ) </w:t>
      </w:r>
      <w:r>
        <w:rPr>
          <w:rFonts w:cs="Times New Roman" w:ascii="Times New Roman" w:hAnsi="Times New Roman"/>
          <w:sz w:val="24"/>
          <w:szCs w:val="24"/>
          <w:lang w:val="sr-BA"/>
        </w:rPr>
        <w:t>граница иде до тачке укрштања општине Сребреница и општине Рогатица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М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д тачке Љ до тачке М, граница иде у правцу југа пратећи локални пут за село Лука до тачке у близини Лучице. Затим граница иде до коте 1.042 m у предјелу Карчев лаз и излази на Боровачку раван и коту Боровац (1.022 m). Пролази кроз Крушев До и Сурдул и излази на коту Хум (1.026 m надморске висине). Даље иде врхом клисуре потока Бањеви, затим скреће у правцу запада и сјеверозапада до коте Црвен (904 m) и потом иде врхом клисуре Дрина у правцу југозапад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 тачке укрштања општине Сребреница и општине Рогатица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тачка М) </w:t>
      </w:r>
      <w:r>
        <w:rPr>
          <w:rFonts w:cs="Times New Roman" w:ascii="Times New Roman" w:hAnsi="Times New Roman"/>
          <w:sz w:val="24"/>
          <w:szCs w:val="24"/>
          <w:lang w:val="sr-BA"/>
        </w:rPr>
        <w:t>граница иде до почетне тачке описа границе, тромеђе општина Сребреница, Вишеград и Рогатица (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тачка 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. Од тачке М до тачке А, гдје је опис и почео, граница се спушта у правцу југоистока границом између к. о. Лука (Сребреница) и к. о. Жепа (Рогатица). </w:t>
      </w:r>
    </w:p>
    <w:p>
      <w:pPr>
        <w:pStyle w:val="NoSpacing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нице Националног парка приказане су на топографској карти у размјери                1 : 25.000, која се чува у министарству надлежном за заштиту животне средине, Републичком заводу за заштиту културно-историјског и природног насљеђа Републике Српске (у даљем тексту: Завод) и Националном парку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подручју Националног парка утврђују се зоне у којима се спроводе режими заштите Iб, II и III степена, зависно од степена очуваности природних вриједности.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ранице зона из става 1. овог члана приказане су на топографској карти у размјери 1 : 25.000, која се чува у министарству надлежном за заштиту животне средине, Заводу и Националном пар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ежим заштите Iб степена (у даљем тексту: заштита Iб степена) спроводи се на дијелу Националног парка који се одликује изворним, неизмијењеним или мало измијењеним екосистемима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изузетног научн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практичног значаја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6"/>
          <w:sz w:val="24"/>
          <w:szCs w:val="24"/>
          <w:lang w:val="sr-BA"/>
        </w:rPr>
        <w:t xml:space="preserve">Граница зоне у којој се спроводи заштита Iб степена иде граничном линијом шумских одјела 59а, 65, 66, 67, 68, 69, 70, 71, 72, 73, 74 и 75 привредне јединице Лука–Клотјевац и </w:t>
      </w:r>
      <w:r>
        <w:rPr>
          <w:rFonts w:cs="Times New Roman" w:ascii="Times New Roman" w:hAnsi="Times New Roman"/>
          <w:sz w:val="24"/>
          <w:szCs w:val="24"/>
          <w:lang w:val="sr-BA"/>
        </w:rPr>
        <w:t>обухвата те одјеле у цијелости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397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Површина зоне из става 2. овог члана је </w:t>
      </w:r>
      <w:r>
        <w:rPr>
          <w:rFonts w:cs="Times New Roman" w:ascii="Times New Roman" w:hAnsi="Times New Roman"/>
          <w:sz w:val="24"/>
          <w:szCs w:val="24"/>
          <w:lang w:val="sr-BA"/>
        </w:rPr>
        <w:t>860,93 хектара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зони у којој се спроводи заштита Iб степена обезбјеђује се строга заштита уз могућност управљања популацијама, којом се омогућава спонтано одвијање природне сукцесије и других еколошких процеса, очување станишта, животних заједница и популација биљака и животиња у условима дивљине, са незнатним утицајем и присуством човјека, изузев у сврху научних истраживања и контролисане едукације. </w:t>
      </w:r>
    </w:p>
    <w:p>
      <w:pPr>
        <w:pStyle w:val="ListParagraph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ListParagraph"/>
        <w:tabs>
          <w:tab w:val="clear" w:pos="720"/>
          <w:tab w:val="left" w:pos="397" w:leader="none"/>
          <w:tab w:val="left" w:pos="117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они у којој се спроводи заштита Iб степена забрањује с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јеча или уништавање дрвећа, жбуња и остале вегетације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ов дивљачи, осим санитарног и узгојног одстрела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еконтролисан улазак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BA"/>
        </w:rPr>
        <w:t>коришћење и уништавање јединки биљака, гљива и њихових развојних облика брањем, сакупљањем, сјечењем или ископавањем и чупањем из коријена, у свим фазама биолошког циклуса,</w:t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-57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ношење алохтоних врста биљака, животиња и гљива,</w:t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-57" w:leader="none"/>
        </w:tabs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ња објеката и инфраструктуре, као и извођење других радова којима се загађује земљиште или ваздух и погоршава квалитет вода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епоновање свих врста отпада,</w:t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-57" w:leader="none"/>
        </w:tabs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потреба заштитних биолошких средстава, осим у случају сузбијања карантинских или регулисаних некарантинских штетних организама у складу са посебним прописом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ња путев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експлоатација минералних сировин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мјена намјене земљишта и промјена водног режима, 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паљење ватре и </w:t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-57" w:leader="none"/>
        </w:tabs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бављање дјелатности и предузимање других радњи којима се уништава природа, односно угрожавају станиш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они у којој се спроводи заштита Iб степена дозвољава с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: </w:t>
      </w:r>
    </w:p>
    <w:p>
      <w:pPr>
        <w:pStyle w:val="BodyTextIndent3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нтрола, праћење и управљање популацијама биљних и животињских врста, </w:t>
      </w:r>
    </w:p>
    <w:p>
      <w:pPr>
        <w:pStyle w:val="BodyTextIndent3"/>
        <w:numPr>
          <w:ilvl w:val="0"/>
          <w:numId w:val="4"/>
        </w:numPr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учна истраживања уз прибављање сагласности управљача Националног парка и стручног мишљења Завода,</w:t>
      </w:r>
    </w:p>
    <w:p>
      <w:pPr>
        <w:pStyle w:val="BodyTextIndent3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зентација и популаризација природних вриједности,</w:t>
      </w:r>
    </w:p>
    <w:p>
      <w:pPr>
        <w:pStyle w:val="BodyTextIndent3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иљежавање границa и постављање табли и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узимање мјера и активности усмјерених ка очувању и унапређивању постојећег стања екосистема.</w:t>
      </w:r>
      <w:r>
        <w:rPr>
          <w:rFonts w:cs="Times New Roman" w:ascii="Times New Roman" w:hAnsi="Times New Roman"/>
          <w:vanish/>
          <w:sz w:val="24"/>
          <w:szCs w:val="24"/>
          <w:lang w:val="sr-BA"/>
        </w:rPr>
        <w:t>Bottom of Form</w:t>
      </w:r>
    </w:p>
    <w:p>
      <w:pPr>
        <w:pStyle w:val="ListParagraph"/>
        <w:numPr>
          <w:ilvl w:val="0"/>
          <w:numId w:val="4"/>
        </w:numPr>
        <w:pBdr>
          <w:top w:val="single" w:sz="6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  <w:lang w:val="sr-BA"/>
        </w:rPr>
      </w:pPr>
      <w:r>
        <w:rPr>
          <w:rFonts w:cs="Times New Roman" w:ascii="Times New Roman" w:hAnsi="Times New Roman"/>
          <w:vanish/>
          <w:sz w:val="24"/>
          <w:szCs w:val="24"/>
          <w:lang w:val="sr-BA"/>
        </w:rPr>
        <w:t>Bottom of Form</w:t>
      </w:r>
    </w:p>
    <w:p>
      <w:pPr>
        <w:pStyle w:val="ListParagraph"/>
        <w:numPr>
          <w:ilvl w:val="0"/>
          <w:numId w:val="4"/>
        </w:numPr>
        <w:pBdr>
          <w:top w:val="single" w:sz="6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  <w:lang w:val="sr-BA"/>
        </w:rPr>
      </w:pPr>
      <w:r>
        <w:rPr>
          <w:rFonts w:cs="Times New Roman" w:ascii="Times New Roman" w:hAnsi="Times New Roman"/>
          <w:vanish/>
          <w:sz w:val="24"/>
          <w:szCs w:val="24"/>
          <w:lang w:val="sr-BA"/>
        </w:rPr>
        <w:t>Bottom of Form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vanish/>
          <w:sz w:val="24"/>
          <w:szCs w:val="24"/>
          <w:lang w:val="sr-BA"/>
        </w:rPr>
      </w:pPr>
      <w:r>
        <w:rPr>
          <w:rFonts w:cs="Times New Roman" w:ascii="Times New Roman" w:hAnsi="Times New Roman"/>
          <w:vanish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ежим заштите II степена (у даљем тексту: заштита II степена) спроводи се на дијелу Националног парка који се одликује дјелимично измијењеним екосистемима великог научног и практичног значаја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Граница зоне у којој се спроводи </w:t>
      </w:r>
      <w:r>
        <w:rPr>
          <w:rFonts w:cs="Times New Roman" w:ascii="Times New Roman" w:hAnsi="Times New Roman"/>
          <w:sz w:val="24"/>
          <w:szCs w:val="24"/>
          <w:lang w:val="sr-BA"/>
        </w:rPr>
        <w:t>заштита II степена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, на западном дијелу Националног парка, иде од моста на Црном потoку граничном линијом шумских одјела и одсјека 60а, 59б, 58а, 53, 52, 48, 47,46, 44, 43, 42, 41, 40, 39, 38, 35, 34, 2, 1 до крајње тачке на југозападу Националног парка, а затим иде западном границом Националног парка до почетне тачке, а на источном дијелу Националног парка граница иде граничном линијом шумских одсјека 107 и 109, те их обухвата у цијел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Из обухвата зоне из става 2. овог члана изузета је површина села Лука, </w:t>
      </w:r>
      <w:r>
        <w:rPr>
          <w:rFonts w:cs="Times New Roman" w:ascii="Times New Roman" w:hAnsi="Times New Roman"/>
          <w:sz w:val="24"/>
          <w:szCs w:val="24"/>
          <w:lang w:val="sr-BA"/>
        </w:rPr>
        <w:t>у којој се спроводи заштита III степен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Површина зоне из става 2. овог члана је </w:t>
      </w:r>
      <w:r>
        <w:rPr>
          <w:rFonts w:cs="Times New Roman" w:ascii="Times New Roman" w:hAnsi="Times New Roman"/>
          <w:sz w:val="24"/>
          <w:szCs w:val="24"/>
          <w:lang w:val="sr-BA"/>
        </w:rPr>
        <w:t>2.440,35 хектар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зони у којој се спроводи заштита II степена обезбјеђује се заштита којом се омогућава ограничено и контролисано коришћење природних богатстава и културног насљеђа, док се активности у простору могу обављати у мјери која омогућава унапређивање стања и представљања Националног парка, без посљедица по његове примарне вриједности. 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ListParagraph"/>
        <w:tabs>
          <w:tab w:val="clear" w:pos="720"/>
          <w:tab w:val="left" w:pos="39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они у којој се спроводи заштита II степена</w:t>
      </w:r>
      <w:r>
        <w:rPr>
          <w:rFonts w:cs="Times New Roman" w:ascii="Times New Roman" w:hAnsi="Times New Roman"/>
          <w:spacing w:val="-5"/>
          <w:sz w:val="24"/>
          <w:szCs w:val="24"/>
          <w:lang w:val="sr-BA"/>
        </w:rPr>
        <w:t xml:space="preserve"> забрањује се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уноше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ивљих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 алохтоних врста биљака, животиња и гљива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ов дивљачи, осим санитарног и узгојног одстрела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еконтролисана примјена хемијских средстава и материја које могу проузроковати загађење земљишта и вода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експлоатација минералних сировина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епоновање свих врста отпада,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lang w:val="sr-BA"/>
        </w:rPr>
        <w:t>употреба заштитних биолошких средстава, осим у случају сузбијања карантинских или регулисаних некарантинских штетних организама у складу са посебним прописом,</w:t>
      </w:r>
      <w:r>
        <w:rPr>
          <w:rFonts w:cs="Times New Roman" w:ascii="Times New Roman" w:hAnsi="Times New Roman"/>
          <w:lang w:val="sr-BA"/>
        </w:rPr>
        <w:t xml:space="preserve">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омјена намјене земљишта и промјена водног режима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неконтролисано паљење ватре и</w:t>
      </w:r>
    </w:p>
    <w:p>
      <w:pPr>
        <w:pStyle w:val="BodyTextIndent3"/>
        <w:numPr>
          <w:ilvl w:val="0"/>
          <w:numId w:val="11"/>
        </w:numPr>
        <w:tabs>
          <w:tab w:val="clear" w:pos="720"/>
          <w:tab w:val="left" w:pos="-57" w:leader="none"/>
        </w:tabs>
        <w:autoSpaceDE w:val="false"/>
        <w:spacing w:before="0" w:after="0"/>
        <w:ind w:left="90" w:firstLine="27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ављање дјелатности и предузимање других радњи којима се уништава природа, односно угрожавају станишта.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они у којој се спроводи заштита II степена</w:t>
      </w:r>
      <w:r>
        <w:rPr>
          <w:rFonts w:cs="Times New Roman" w:ascii="Times New Roman" w:hAnsi="Times New Roman"/>
          <w:spacing w:val="-5"/>
          <w:sz w:val="24"/>
          <w:szCs w:val="24"/>
          <w:lang w:val="sr-BA"/>
        </w:rPr>
        <w:t xml:space="preserve"> дозвољава се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sr-BA"/>
        </w:rPr>
        <w:t xml:space="preserve">: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97" w:leader="none"/>
          <w:tab w:val="left" w:pos="63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 xml:space="preserve">управљање и газдовање шумама и шумским земљиштем у складу са посебном шумскопривредном основом и шумскопривредном основом за шуме у приватној својини, у складу са посебним прописом, 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97" w:leader="none"/>
          <w:tab w:val="left" w:pos="63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>уређивање пољопривредних површина и уређење приступних путева до тих површина  ради обављања пољопривредне дјелатности,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97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 xml:space="preserve">реконструкција и градња стамбених и помоћних објеката у оквиру домаћинстава, 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кладу са документима просторног уређења,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97" w:leader="none"/>
          <w:tab w:val="left" w:pos="63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>градња путева у складу са просторно-планском документацијом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научна истраживања уз прибављање сагласности управљача Националног парка и стручног мишљења Завода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разовни рад, презентација и популаризација природних и културних вриједности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иљежавање заштићеног подручја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обиљежавање пјешачких стаза, путоказа и садржаја за одмор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минимално уређење и инфраструктурно опремање простора за потребе туризма и рекреације, без негативних 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утицаја на природне вриједности и станишта врста, 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мјена мјера његе у газдовању шумама којима се осигурава побољшање стања и очување стабилности шумских екосистема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нтролисано сакупљање љековитог и ароматичног биља, гљива, шумских и других плодова, 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нављање и одржавање шумске путне мреже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аћење стања заштићеног подручја прикупљањем, обрађивањем и обједињавањем података о стању природе, 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провођење васпитно-образовних и рекреативних активности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нвентаризација флоре, фауне и осталих природних ресурса,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рганизовано и индивидуално посјећивање и рекреација и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радиционално коришћење простора од стране локалног становништва (обављање дјелатности сточарства, ратарства, воћарства и друго) и</w:t>
      </w:r>
    </w:p>
    <w:p>
      <w:pPr>
        <w:pStyle w:val="BodyTextIndent3"/>
        <w:numPr>
          <w:ilvl w:val="0"/>
          <w:numId w:val="15"/>
        </w:numPr>
        <w:tabs>
          <w:tab w:val="clear" w:pos="720"/>
          <w:tab w:val="left" w:pos="6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рживо коришћење, развој и унапређивање сеоских домаћинстава.</w:t>
      </w:r>
    </w:p>
    <w:p>
      <w:pPr>
        <w:pStyle w:val="BodyTextIndent3"/>
        <w:tabs>
          <w:tab w:val="clear" w:pos="720"/>
          <w:tab w:val="left" w:pos="60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ежим заштите III степена (у даљем тексту: заштита III степена) спроводи се на дијелу Националног парка који се одликује дјелимично измијењеним или измијењеним екосистемима од научног и практичног значаја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Зона </w:t>
      </w:r>
      <w:r>
        <w:rPr>
          <w:rFonts w:cs="Times New Roman" w:ascii="Times New Roman" w:hAnsi="Times New Roman"/>
          <w:sz w:val="24"/>
          <w:szCs w:val="24"/>
          <w:lang w:val="sr-BA"/>
        </w:rPr>
        <w:t>у којој се спроводи заштита III степена обух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вата површину која није обухваћена заштитом </w:t>
      </w:r>
      <w:r>
        <w:rPr>
          <w:rFonts w:cs="Times New Roman" w:ascii="Times New Roman" w:hAnsi="Times New Roman"/>
          <w:sz w:val="24"/>
          <w:szCs w:val="24"/>
          <w:lang w:val="sr-BA"/>
        </w:rPr>
        <w:t>I и II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 степена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7" w:leader="none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 xml:space="preserve">Површина зоне из става 2. овог члана је </w:t>
      </w:r>
      <w:r>
        <w:rPr>
          <w:rFonts w:cs="Times New Roman" w:ascii="Times New Roman" w:hAnsi="Times New Roman"/>
          <w:sz w:val="24"/>
          <w:szCs w:val="24"/>
          <w:lang w:val="sr-BA"/>
        </w:rPr>
        <w:t>3.014,03 хектара</w:t>
      </w: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они у којој се спроводи заштита III степена</w:t>
      </w:r>
      <w:r>
        <w:rPr>
          <w:rFonts w:cs="Times New Roman" w:ascii="Times New Roman" w:hAnsi="Times New Roman"/>
          <w:spacing w:val="-5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безбјеђује се заштита којом се омогућава селективно и ограничено коришћење природних богатстава и дозвољавају контролисане интервенције и активности у простору, уколико су усклађене са циљевима управљања Националног парка или су у складу са наслијеђеним традиционалним облицима обављања привредних дјелатности и становања, укључујући и туристичку изградњу.</w:t>
      </w:r>
    </w:p>
    <w:p>
      <w:pPr>
        <w:pStyle w:val="ListParagraph"/>
        <w:numPr>
          <w:ilvl w:val="0"/>
          <w:numId w:val="16"/>
        </w:numPr>
        <w:tabs>
          <w:tab w:val="left" w:pos="72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они из става 1. овог члана, поред дозвољених активности прописаних чл. 9. и 13. овог закона, дозвољава се и: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</w:t>
      </w:r>
      <w:r>
        <w:rPr>
          <w:rFonts w:cs="Times New Roman" w:ascii="Times New Roman" w:hAnsi="Times New Roman"/>
          <w:spacing w:val="-4"/>
          <w:sz w:val="24"/>
          <w:szCs w:val="24"/>
          <w:lang w:val="sr-BA" w:eastAsia="en-US"/>
        </w:rPr>
        <w:t xml:space="preserve">реконструкција и градња </w:t>
      </w:r>
      <w:r>
        <w:rPr>
          <w:rFonts w:cs="Times New Roman" w:ascii="Times New Roman" w:hAnsi="Times New Roman"/>
          <w:sz w:val="24"/>
          <w:szCs w:val="24"/>
          <w:lang w:val="sr-BA"/>
        </w:rPr>
        <w:t>у складу са документима просторног уређења,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управљачке интервенције у циљу рестаурације, ревитализације и укупног унапређивања природног добра,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одрживо коришћење, развој и унапређивање сеоских домаћинстава,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BA"/>
        </w:rPr>
        <w:t>4) уређење објеката културно-историјског насљеђа и традиционалног градитељства и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развој инфраструктуре усклађене са вриједностима, потенцијалима и капацитетима заштићеног простора намијењене развоју еколошког, руралног, здравственог, спортско-рекреативног вида и осталих видова туризма у складу са принципима одрживог развој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подручју Националног парка спроводе се мјере заштите и развоја у складу са овим законом и чл. 9, 10. и 11. Закона о националним парков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подручје Националног парка израђује се просторни план подручја посебне намјене у складу са законом којим се уређује област уређења простора и грађења, као и посебним прописима којим се уређује област заштите природе, питања националних паркова и другим прописима из посебних области којима се уређују питања заштите животне сре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управљање Националним парком оснива се Јавна установа Национални парк „Дрина“ Сребреница (у даљем тексту: ЈУНП „Дрина“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слове управљања, заштите и развоја, ЈУНП „Дрина“ обављаће у складу са актом о оснивању из става 3. овог члана, овим законом, законом којим се уређују питања националних паркова, законом којим се уређује област заштите природе и подзаконским актима донесеним на основу ових закон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луку о оснивању ЈУНП „Дрина“ доноси Влада Републике Српске у складу са законом којим се уређује систем јавних служби у Републици Српској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Управљање, заштита и развој Националног парка спроводе се на основу Плана управљања националним парком (у даљем тексту: План управљања), који доноси Влада Републике Српске, на приједлог министарства надлежног за заштиту животне сре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До доношења Плана управљања из става 1. овог члана, заштита и развој Националног парка спроводи се на основу Програма за спровођење мјера управљања (у даљем тексту: Програм), који доноси ЈУНП „Дрина“, уз претходно прибављено мишљење Завода и сагласност министарства надлежног за заштиту животне сре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План управљања и Програм доносе се у складу са законом којим се уређује заштита природ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редства за финансирање Националног парка, у складу са законом којим се уређују национални паркови, обезбјеђују се из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уџета Републике Српске и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ластитих прих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Средства за финансирање послова заштите и развоја Националног парка могу се обезбиједити и: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 буџета јединице локалне самоуправе на чијој се територији налази Национални парк,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з средстава Фонда за заштиту животне средине и енергетску ефикасност Републике Српске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друживањем средстава предузећа, установа и других правних и физичких лица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финансирањем посебних пројеката,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д донација, кредита и зајмова и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 других извора у складу са закон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дзор над примјеном одредаба овог закона врши министарство надлежно за заштиту животне сред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нспекцијски надзор над поштовањем овог закона и прописа и других аката донесених за његово спровођење врши Републичка управа за инспекцијске послове и јединица локалне самоуправе посредством надлежних инспектора у складу са овлашћењима прописаним законом којим се уређују питања инспекцијског надзора, питања националних паркова, област заштите природе и другим прописима којима се уређују поједине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2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 оснивања ЈУНП „Дрина“, послове управљања и газдовања шумом и шумским земљиштем на подручју Националног парка обављаће Јавно предузеће шумарства „Шуме Републике Српске“ а. д, Шумско газдинство „Дрина“ Сребреница, у складу са овим законом и посебним пропис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аво својине физичких и правних лица на непокретностима које се налазе у обухвату Националног парка, ступањем на снагу овог закона остаје непромијењено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4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лада ће у року од годину дана од дана ступања на снагу овог закона донијети одлуку из члана 18. став 3. овог закона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лада ће најкасније у року од двије године од дана ступања на снагу одлуке из става 1. овог члана донијети План управљања из члана 19. став 1. овог зако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УНП „Дрина“ ће најкасније у року од шест мјесеци од дана ступања на снагу одлуке из става 1. овог члана донијети програм из члана 19. став 2. овог зак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: 02/1-021-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64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7</w:t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ум:15. јун 2017. године </w:t>
        <w:tab/>
        <w:tab/>
        <w:t xml:space="preserve">                </w:t>
        <w:tab/>
        <w:t xml:space="preserve">           </w:t>
        <w:tab/>
        <w:t xml:space="preserve">     НАРОДНЕ СКУПШТ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Недељко Чубрил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  <w:sz w:val="32"/>
      <w:szCs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Times New Roman"/>
      <w:b w:val="false"/>
      <w:i w:val="false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lineRule="auto" w:line="240" w:before="0" w:after="120"/>
      <w:ind w:left="720" w:right="720" w:hanging="0"/>
      <w:jc w:val="center"/>
    </w:pPr>
    <w:rPr>
      <w:rFonts w:ascii="Arial" w:hAnsi="Arial" w:eastAsia="Times New Roman" w:cs="Arial"/>
      <w:b/>
      <w:caps/>
      <w:sz w:val="34"/>
      <w:szCs w:val="20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07:00Z</dcterms:created>
  <dc:creator>Owner</dc:creator>
  <dc:description/>
  <cp:keywords/>
  <dc:language>en-US</dc:language>
  <cp:lastModifiedBy>DraganR</cp:lastModifiedBy>
  <cp:lastPrinted>2017-06-16T12:26:00Z</cp:lastPrinted>
  <dcterms:modified xsi:type="dcterms:W3CDTF">2017-07-13T10:07:00Z</dcterms:modified>
  <cp:revision>2</cp:revision>
  <dc:subject/>
  <dc:title/>
</cp:coreProperties>
</file>